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233021287"/>
            <w:bookmarkStart w:id="3" w:name="__Fieldmark__0_2233021287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233021287"/>
            <w:bookmarkStart w:id="5" w:name="__Fieldmark__1_2233021287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233021287"/>
            <w:bookmarkStart w:id="7" w:name="__Fieldmark__2_2233021287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2233021287"/>
            <w:bookmarkStart w:id="9" w:name="__Fieldmark__3_2233021287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233021287"/>
            <w:bookmarkStart w:id="11" w:name="__Fieldmark__4_2233021287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233021287"/>
            <w:bookmarkStart w:id="15" w:name="__Fieldmark__5_2233021287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233021287"/>
            <w:bookmarkStart w:id="17" w:name="__Fieldmark__6_2233021287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233021287"/>
            <w:bookmarkStart w:id="19" w:name="__Fieldmark__7_2233021287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233021287"/>
            <w:bookmarkStart w:id="21" w:name="__Fieldmark__8_2233021287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233021287"/>
            <w:bookmarkStart w:id="23" w:name="__Fieldmark__9_2233021287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233021287"/>
            <w:bookmarkStart w:id="25" w:name="__Fieldmark__10_2233021287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233021287"/>
            <w:bookmarkStart w:id="27" w:name="__Fieldmark__11_2233021287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233021287"/>
            <w:bookmarkStart w:id="29" w:name="__Fieldmark__12_2233021287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233021287"/>
            <w:bookmarkStart w:id="31" w:name="__Fieldmark__13_2233021287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233021287"/>
            <w:bookmarkStart w:id="33" w:name="__Fieldmark__14_2233021287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233021287"/>
            <w:bookmarkStart w:id="35" w:name="__Fieldmark__15_2233021287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233021287"/>
            <w:bookmarkStart w:id="37" w:name="__Fieldmark__16_2233021287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233021287"/>
            <w:bookmarkStart w:id="39" w:name="__Fieldmark__17_2233021287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2233021287"/>
            <w:bookmarkStart w:id="41" w:name="__Fieldmark__18_2233021287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2233021287"/>
            <w:bookmarkStart w:id="43" w:name="__Fieldmark__19_2233021287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233021287"/>
            <w:bookmarkStart w:id="45" w:name="__Fieldmark__20_2233021287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233021287"/>
            <w:bookmarkStart w:id="47" w:name="__Fieldmark__21_2233021287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233021287"/>
            <w:bookmarkStart w:id="49" w:name="__Fieldmark__22_2233021287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233021287"/>
            <w:bookmarkStart w:id="51" w:name="__Fieldmark__23_2233021287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233021287"/>
            <w:bookmarkStart w:id="53" w:name="__Fieldmark__24_2233021287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233021287"/>
            <w:bookmarkStart w:id="55" w:name="__Fieldmark__25_2233021287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2233021287"/>
            <w:bookmarkStart w:id="57" w:name="__Fieldmark__26_2233021287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2233021287"/>
            <w:bookmarkStart w:id="59" w:name="__Fieldmark__27_2233021287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2233021287"/>
            <w:bookmarkStart w:id="61" w:name="__Fieldmark__28_2233021287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2233021287"/>
            <w:bookmarkStart w:id="63" w:name="__Fieldmark__29_2233021287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2233021287"/>
            <w:bookmarkStart w:id="65" w:name="__Fieldmark__30_2233021287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2233021287"/>
            <w:bookmarkStart w:id="67" w:name="__Fieldmark__31_2233021287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2233021287"/>
            <w:bookmarkStart w:id="69" w:name="__Fieldmark__32_2233021287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233021287"/>
            <w:bookmarkStart w:id="71" w:name="__Fieldmark__33_2233021287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233021287"/>
            <w:bookmarkStart w:id="73" w:name="__Fieldmark__34_2233021287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233021287"/>
            <w:bookmarkStart w:id="75" w:name="__Fieldmark__35_2233021287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233021287"/>
            <w:bookmarkStart w:id="77" w:name="__Fieldmark__36_2233021287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2233021287"/>
            <w:bookmarkStart w:id="79" w:name="__Fieldmark__37_2233021287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f) dichiara  di avere nel complesso preso conoscenza della natura della fornitura, di tutte le circostanze generali, particolari e locali, nessuna esclusa ed eccettuata, che possono avere influito o influire sulla determinazione, della propria offerta, delle condizioni contrattuali e sull’esecuzione delle forniture e delle opere necessarie, nonché  di giudicare, pertanto, remunerativa l’offerta economica presentata;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2233021287"/>
            <w:bookmarkStart w:id="81" w:name="__Fieldmark__38_2233021287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2233021287"/>
            <w:bookmarkStart w:id="83" w:name="__Fieldmark__39_2233021287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2233021287"/>
            <w:bookmarkStart w:id="85" w:name="__Fieldmark__40_2233021287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2233021287"/>
            <w:bookmarkStart w:id="87" w:name="__Fieldmark__41_2233021287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ALLEGARE ATTESTAZIONE DI SOPRALLUOGO .</w:t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9-21T07:33:00Z</dcterms:modified>
  <cp:revision>57</cp:revision>
  <dc:subject>Dichiarazione concorrente</dc:subject>
  <dc:title>Lavori - pa - prezzo - 150_516</dc:title>
</cp:coreProperties>
</file>